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25.50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8-fach zur Versorgung von Arbeitsplätze und Besprechungsräume  mit Strom- und Datenanschlüsse, Produktbezeichnung "TOP FRAME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stär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Gehäuse Farbe: schwarz gepulv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Nachträgliches justieren am Rahmen mögli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eckel aus Aluminium, Aluminiumstärke 1,8 mm, 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Pulverbeschichtet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TOP FRAME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wegdrehbarem Deckel, welche den Zugang zu den Steckdosen- und Datenanschlüssen ermöglicht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est montierte Versorgungseinheit mit Rastfunktio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eckel mit Endanschlag im geschlossenem und geöffneten Zustand,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im geschlossenen Zustand zusätzlich durch Magnet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Öffnen des Deckels unterstützt durch Federzug, gesofte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aus Sicherheitsgründen mit abgerundeten Kante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sz w:val="16"/>
          <w:szCs w:val="16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sz w:val="16"/>
          <w:szCs w:val="16"/>
        </w:rPr>
        <w:t>Öffnung Deckel</w:t>
        <w:tab/>
        <w:tab/>
        <w:t>484,5 x 93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</w:t>
        <w:tab/>
        <w:t>512,5 x 145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</w:t>
        <w:tab/>
        <w:tab/>
        <w:t>523 x 162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 xml:space="preserve">Eckenradius </w:t>
        <w:tab/>
        <w:tab/>
        <w:t xml:space="preserve">5 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inbautiefe </w:t>
        <w:tab/>
        <w:tab/>
        <w:t>ca. 110 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 xml:space="preserve">Plattenstärke </w:t>
        <w:tab/>
        <w:tab/>
        <w:t>ab ca. 16 mm</w:t>
      </w:r>
    </w:p>
    <w:p>
      <w:pPr>
        <w:pStyle w:val="Normal"/>
        <w:rPr>
          <w:rFonts w:cs="Arial"/>
          <w:sz w:val="16"/>
          <w:szCs w:val="16"/>
        </w:rPr>
      </w:pPr>
      <w:bookmarkStart w:id="4" w:name="OLE_LINK2"/>
      <w:bookmarkStart w:id="5" w:name="OLE_LINK1"/>
      <w:bookmarkEnd w:id="4"/>
      <w:bookmarkEnd w:id="5"/>
      <w:r>
        <w:rPr>
          <w:rFonts w:cs="Arial"/>
          <w:sz w:val="16"/>
          <w:szCs w:val="16"/>
        </w:rPr>
        <w:t>Auflagefläche zur Überdeckung des bauseitigem Ausschnittes ca. 10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ntage: mittels 4 Befestigungsschraube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, Aluminiu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25.501 + optionales Zubehör (Steckdoseneinheit TOP FRAM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25.501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OP RAME Einbaurahmen kurz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 </w:t>
        <w:tab/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</w:t>
        <w:tab/>
      </w:r>
      <w:r>
        <w:rPr>
          <w:rFonts w:cs="Arial"/>
          <w:color w:val="000000"/>
          <w:sz w:val="16"/>
          <w:szCs w:val="16"/>
        </w:rPr>
        <w:t>523 x 162 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maße</w:t>
        <w:tab/>
      </w:r>
      <w:r>
        <w:rPr>
          <w:rFonts w:cs="Arial"/>
          <w:color w:val="000000"/>
          <w:sz w:val="16"/>
          <w:szCs w:val="16"/>
        </w:rPr>
        <w:t>512,5 x 145 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tiefe</w:t>
        <w:tab/>
        <w:t>110mm</w:t>
      </w:r>
    </w:p>
    <w:p>
      <w:pPr>
        <w:pStyle w:val="Normal"/>
        <w:rPr/>
      </w:pPr>
      <w:r>
        <w:rPr>
          <w:rFonts w:cs="Arial"/>
          <w:sz w:val="16"/>
          <w:szCs w:val="16"/>
        </w:rPr>
        <w:t>Tischplatten-Stärke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packung</w:t>
        <w:tab/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inline distT="0" distB="0" distL="0" distR="0">
            <wp:extent cx="309181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58:00Z</dcterms:created>
  <dc:creator>UN</dc:creator>
  <dc:description/>
  <dc:language>en-US</dc:language>
  <cp:lastModifiedBy>Christian.Heller</cp:lastModifiedBy>
  <cp:lastPrinted>2010-12-10T13:01:00Z</cp:lastPrinted>
  <dcterms:modified xsi:type="dcterms:W3CDTF">2010-12-10T12:47:00Z</dcterms:modified>
  <cp:revision>5</cp:revision>
  <dc:subject/>
  <dc:title>Ausschreibungstext</dc:title>
</cp:coreProperties>
</file>