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911.002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und Besprechungsräume  mit Strom- und Datenanschlüsse, Produktbezeichnung "CONI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dicke 1,5mm;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Farbe: Pulverbeschichtet schwarz ähnlich RAL9017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CONI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drehbarer Klappe welche den Zugang zu den Steckdosen- und Datenanschlüssen ermöglich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rehung der Klappe in einem für die angeschlossenen Kabel zulässigen Radius.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mit Rastmechanismus im geöffneten und geschlossenem Zustand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Klappe aus Sicherheitsgründen mit abgeschrägten Kanten 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Rahmen und Klappe werden über seitlich eingebaute Gleitstopfen geführt welche einen Verzug der Klappe im Rahmen </w:t>
        <w:br/>
        <w:t xml:space="preserve">  verhind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gebaute hochwertige Bürstenleiste zum ausführen von Leitungen eingesteckter Geräte bei geschlossener Klapp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austauschbare Bürstenleiste mittels Kunststoffnieten </w:t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maße (L x B): 239 x 139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ußenmaße (L x B): 248 x 151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tiefe: ca. 56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lattenstärke: ab ca. 16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: mittels 4 Befestigungskrall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Pulverbeschichtet schwarz ähnlich RAL9017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911.002 + optionales Zubehör (Steckdoseneinheit CONI, Leitungen, CONI Kabelwanne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Optionales Zubehör: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aufsteckbare Kabelwanne zum Verstauen von Leitung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 erfolgt durch aufstecken und 2 Kunststoff – Niet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Veränderte Einbautiefe: ca. 77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Farbe schwarz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Bestellnummer:      </w:t>
        <w:tab/>
        <w:tab/>
        <w:t>911.91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002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Einbaurahmen kurz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Pulverbeschichtet schwarz ähnlich RAL9017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ußenmaße: 248x151mm</w:t>
      </w:r>
    </w:p>
    <w:p>
      <w:pPr>
        <w:pStyle w:val="Normal"/>
        <w:rPr/>
      </w:pPr>
      <w:r>
        <w:rPr>
          <w:rFonts w:cs="Arial"/>
          <w:sz w:val="16"/>
          <w:szCs w:val="16"/>
        </w:rPr>
        <w:t>Einbaumaße:239x139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 5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91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Holder Farbe schwarz, 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änge: 3-fach (kurz), inkl. 2 Kunststoffnieten; im Polybeutel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187960</wp:posOffset>
                </wp:positionV>
                <wp:extent cx="6217920" cy="41319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4880" cy="40392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403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25.35pt;mso-wrap-distance-left:9.05pt;mso-wrap-distance-right:9.05pt;mso-wrap-distance-top:0pt;mso-wrap-distance-bottom:0pt;margin-top:14.8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4880" cy="40392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403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9755</wp:posOffset>
                </wp:positionV>
                <wp:extent cx="2831465" cy="1857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drawing>
                                <wp:inline distT="0" distB="0" distL="0" distR="0">
                                  <wp:extent cx="2646680" cy="1764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25pt;mso-wrap-distance-left:9.05pt;mso-wrap-distance-right:9.05pt;mso-wrap-distance-top:0pt;mso-wrap-distance-bottom:0pt;margin-top:345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drawing>
                          <wp:inline distT="0" distB="0" distL="0" distR="0">
                            <wp:extent cx="2646680" cy="1764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4608195</wp:posOffset>
                </wp:positionV>
                <wp:extent cx="5944870" cy="1867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287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7.05pt;mso-wrap-distance-left:9.05pt;mso-wrap-distance-right:9.05pt;mso-wrap-distance-top:0pt;mso-wrap-distance-bottom:0pt;margin-top:362.85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6287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18:00Z</dcterms:created>
  <dc:creator>UN</dc:creator>
  <dc:description/>
  <cp:keywords/>
  <dc:language>en-US</dc:language>
  <cp:lastModifiedBy>UN</cp:lastModifiedBy>
  <dcterms:modified xsi:type="dcterms:W3CDTF">2008-06-20T11:28:00Z</dcterms:modified>
  <cp:revision>3</cp:revision>
  <dc:subject/>
  <dc:title>Ausschreibungstext</dc:title>
</cp:coreProperties>
</file>