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eistungsbeschreibung</w:t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</w:t>
      </w:r>
      <w:r>
        <w:rPr>
          <w:rFonts w:cs="Arial"/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338.0203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Einbaurahmen zur Aufnahme einer Elektrifizierungsein</w:t>
      </w:r>
      <w:bookmarkStart w:id="0" w:name="OLE_LINK4"/>
      <w:bookmarkStart w:id="1" w:name="OLE_LINK3"/>
      <w:r>
        <w:rPr>
          <w:rFonts w:cs="Arial"/>
          <w:sz w:val="16"/>
          <w:szCs w:val="16"/>
        </w:rPr>
        <w:t xml:space="preserve">heit zur Versorgung von Arbeitsplätze und Besprechungsräume  mit Strom- und Datenanschlüsse, Produktbezeichnung "CONI“ </w:t>
      </w:r>
      <w:bookmarkEnd w:id="0"/>
      <w:bookmarkEnd w:id="1"/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Spezifische Eigenschaften Einbaurahmen: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stabile Einheit aus Stahlblech, Blechdicke 1,5mm;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Farbe: Pulverbeschichtet ähnlich RAL9006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zum Einbau von unterschiedlich bestückten Steckdoseneinheiten der Produktreihe CONI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mit drehbarer Klappe welche den Zugang zu den Steckdosen- und Datenanschlüssen ermöglich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Drehung der Klappe in einem für die angeschlossenen Kabel zulässigen Radius.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Klappe mit Rastmechanismus im geöffneten und geschlossenem Zustand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Klappe aus Sicherheitsgründen mit abgeschrägten Kanten 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Rahmen und Klappe werden über seitlich eingebaute Gleitstopfen geführt welche einen Verzug der Klappe im Rahmen </w:t>
        <w:br/>
        <w:t xml:space="preserve">  verhinder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eingebaute hochwertige Bürstenleiste zum ausführen von Leitungen eingesteckter Geräte bei geschlossener Klappe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austauschbare Bürstenleiste mittels Kunststoffnieten </w:t>
        <w:br/>
        <w:t xml:space="preserve">- Einbaurahmen mit verschiedene Anschraublöcher für Erdungsanschlussmöglichkeit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bmessungen: 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inbaumaße (L x B): 239 x 139mm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ußenmaße (L x B): 248 x 151mm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Eckenradius: 5mm 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inbautiefe: ca. 56mm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Plattenstärke: ab ca. 16mm</w:t>
      </w:r>
    </w:p>
    <w:p>
      <w:pPr>
        <w:pStyle w:val="Normal"/>
        <w:rPr/>
      </w:pPr>
      <w:bookmarkStart w:id="6" w:name="OLE_LINK2"/>
      <w:bookmarkStart w:id="7" w:name="OLE_LINK1"/>
      <w:bookmarkEnd w:id="6"/>
      <w:bookmarkEnd w:id="7"/>
      <w:r>
        <w:rPr>
          <w:rFonts w:cs="Arial"/>
          <w:sz w:val="16"/>
          <w:szCs w:val="16"/>
        </w:rPr>
        <w:t xml:space="preserve">Auflagefläche zur Überdeckung des bauseitigem Ausschnittes ca. 10mm auf jeder Seite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Montage: mittels 4 Befestigungskrallen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erkstoff:                  </w:t>
        <w:tab/>
        <w:t>Stahlblech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rbe:                        </w:t>
        <w:tab/>
        <w:t>Silbergrau ähnlich RAL9006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ückung wie folgt: …………………………………………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ellnummer:</w:t>
        <w:tab/>
        <w:tab/>
        <w:t>338.0203 + optionales Zubehör (Steckdoseneinheit CONI, Leitungen, CONI Kabelwanne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liefern und montieren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rrtümer und Technische Änderungen vorbehalten.</w:t>
        <w:br/>
        <w:t>Alle Preisangaben sind unverbindliche, empfohlene Euro-Preise ohne MwS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/>
          <w:sz w:val="16"/>
          <w:szCs w:val="16"/>
        </w:rPr>
        <w:t>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ab/>
        <w:tab/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</w:t>
      </w:r>
      <w:r>
        <w:rPr>
          <w:rFonts w:cs="Arial"/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Optionales Zubehör: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aufsteckbare Kabelwanne zum Verstauen von Leitungen;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Montage erfolgt durch aufstecken und 2 Kunststoff – Nieten;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Veränderte Einbautiefe: ca. 77mm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erkstoff:                  </w:t>
        <w:tab/>
        <w:t>Stahlblech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rbe:                        </w:t>
        <w:tab/>
        <w:t>Farbe schwarz RAL9005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brikat:           </w:t>
        <w:tab/>
        <w:tab/>
        <w:t>Bachmann oder gleichwertig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gewähltes Fabrikat: </w:t>
        <w:tab/>
        <w:t>___________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gewählter Typ:      </w:t>
        <w:tab/>
        <w:tab/>
        <w:t>____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Bestellnummer:      </w:t>
        <w:tab/>
        <w:tab/>
        <w:t>911.910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liefern und montieren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rrtümer und Technische Änderungen vorbehalten.</w:t>
        <w:br/>
        <w:t>Alle Preisangaben sind unverbindliche, empfohlene Euro-Preise ohne MwS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urztext 338.0203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ONI Einbaurahmen kurz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arbe: silbergrau ähnlich RAL9006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ußenmaße: 248x151mm</w:t>
      </w:r>
    </w:p>
    <w:p>
      <w:pPr>
        <w:pStyle w:val="Normal"/>
        <w:rPr/>
      </w:pPr>
      <w:r>
        <w:rPr>
          <w:rFonts w:cs="Arial"/>
          <w:sz w:val="16"/>
          <w:szCs w:val="16"/>
        </w:rPr>
        <w:t>Einbaumaße:239x139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bautiefe:  56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ür Plattenstärke  ab 16mm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inzeln im Karto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urztext 911.910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ONI Holder Farbe schwarz,  RAL9005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änge: 3-fach (kurz), inkl. 2 Kunststoffnieten; im Polybeutel;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0020</wp:posOffset>
                </wp:positionH>
                <wp:positionV relativeFrom="paragraph">
                  <wp:posOffset>187960</wp:posOffset>
                </wp:positionV>
                <wp:extent cx="6217920" cy="41319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413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24880" cy="403923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4880" cy="403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325.35pt;mso-wrap-distance-left:9.05pt;mso-wrap-distance-right:9.05pt;mso-wrap-distance-top:0pt;mso-wrap-distance-bottom:0pt;margin-top:14.8pt;mso-position-vertical-relative:text;margin-left:-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24880" cy="403923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4880" cy="403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389755</wp:posOffset>
                </wp:positionV>
                <wp:extent cx="2831465" cy="18573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drawing>
                                <wp:inline distT="0" distB="0" distL="0" distR="0">
                                  <wp:extent cx="2646680" cy="17646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6680" cy="176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46.25pt;mso-wrap-distance-left:9.05pt;mso-wrap-distance-right:9.05pt;mso-wrap-distance-top:0pt;mso-wrap-distance-bottom:0pt;margin-top:345.6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Cs w:val="20"/>
                        </w:rPr>
                      </w:pPr>
                      <w:r>
                        <w:rPr>
                          <w:rFonts w:cs="Arial"/>
                          <w:szCs w:val="20"/>
                        </w:rPr>
                        <w:drawing>
                          <wp:inline distT="0" distB="0" distL="0" distR="0">
                            <wp:extent cx="2646680" cy="17646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6680" cy="1764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3550</wp:posOffset>
                </wp:positionH>
                <wp:positionV relativeFrom="paragraph">
                  <wp:posOffset>4608195</wp:posOffset>
                </wp:positionV>
                <wp:extent cx="5944870" cy="18675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186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3635" cy="162877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635" cy="162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147.05pt;mso-wrap-distance-left:9.05pt;mso-wrap-distance-right:9.05pt;mso-wrap-distance-top:0pt;mso-wrap-distance-bottom:0pt;margin-top:362.85pt;mso-position-vertical-relative:text;margin-left:2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3635" cy="162877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635" cy="162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dvalue">
    <w:name w:val="prdvalue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4:15:00Z</dcterms:created>
  <dc:creator>UN</dc:creator>
  <dc:description/>
  <cp:keywords/>
  <dc:language>en-US</dc:language>
  <cp:lastModifiedBy>UN</cp:lastModifiedBy>
  <dcterms:modified xsi:type="dcterms:W3CDTF">2008-06-20T11:29:00Z</dcterms:modified>
  <cp:revision>8</cp:revision>
  <dc:subject/>
  <dc:title>Ausschreibungstext</dc:title>
</cp:coreProperties>
</file>