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911.00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Farbe: Pulverbeschichtet schwarz ähnlich RAL9017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377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387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schwarz ähnlich RAL9017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911.003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003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lan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Pulverbeschichtet schwarz ähnlich RAL9016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377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387 x 151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6-fach (lang)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33:00Z</dcterms:created>
  <dc:creator>UN</dc:creator>
  <dc:description/>
  <cp:keywords/>
  <dc:language>en-US</dc:language>
  <cp:lastModifiedBy>UN</cp:lastModifiedBy>
  <dcterms:modified xsi:type="dcterms:W3CDTF">2008-08-07T15:33:00Z</dcterms:modified>
  <cp:revision>4</cp:revision>
  <dc:subject/>
  <dc:title>Ausschreibungstext</dc:title>
</cp:coreProperties>
</file>