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8.0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sz w:val="16"/>
          <w:szCs w:val="16"/>
        </w:rPr>
        <w:t>heit zur Versorgung von Besprechungs- und Konferenzräume mit Strom- und Datenanschlüsse, Produktbezeichnung CONFERENCE</w:t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inbaurahmen: </w:t>
      </w:r>
    </w:p>
    <w:p>
      <w:pPr>
        <w:pStyle w:val="Normal"/>
        <w:rPr/>
      </w:pPr>
      <w:r>
        <w:rPr>
          <w:sz w:val="16"/>
          <w:szCs w:val="16"/>
        </w:rPr>
        <w:t xml:space="preserve">- stabile Einheit aus Aluminium, gleichmäßig gepulvert und kratzunempfindlich, in Farbe </w:t>
        <w:br/>
        <w:t xml:space="preserve">  ähnlich RAL9006, auch für den nachträglichen Einbau in Tischplatten </w:t>
      </w:r>
    </w:p>
    <w:p>
      <w:pPr>
        <w:pStyle w:val="Normal"/>
        <w:rPr/>
      </w:pPr>
      <w:r>
        <w:rPr>
          <w:sz w:val="16"/>
          <w:szCs w:val="16"/>
        </w:rPr>
        <w:t xml:space="preserve">- ermöglicht den nachträglichen Ein- und Ausbau von unterschiedlich bestückten Steckdoseneinheiten </w:t>
        <w:br/>
        <w:t xml:space="preserve">  der Produktreihe CONFERENC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reite Klappe mit Magnetschnapp welche durch Druck auf- oder zugeklappt wird. Schliessung der Klappe auch bei </w:t>
        <w:br/>
        <w:t xml:space="preserve">  eingesteckten Geräten mögli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Klappen aus Sicherheitsgründen mit abgerundeten Ecke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Gehäuse mit integrierter Wanne zum aufbewahren von Kabelüberlä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bmessung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sz w:val="16"/>
          <w:szCs w:val="16"/>
        </w:rPr>
        <w:t>Einbaumaße (L x B): 271 x 170mm</w:t>
      </w:r>
    </w:p>
    <w:p>
      <w:pPr>
        <w:pStyle w:val="Normal"/>
        <w:rPr/>
      </w:pPr>
      <w:r>
        <w:rPr>
          <w:sz w:val="16"/>
          <w:szCs w:val="16"/>
        </w:rPr>
        <w:t>Außenmaße (L x B): 285 x 183mm</w:t>
      </w:r>
    </w:p>
    <w:p>
      <w:pPr>
        <w:pStyle w:val="Normal"/>
        <w:rPr/>
      </w:pPr>
      <w:r>
        <w:rPr>
          <w:sz w:val="16"/>
          <w:szCs w:val="16"/>
        </w:rPr>
        <w:t xml:space="preserve">Eckenradius: 6mm </w:t>
      </w:r>
    </w:p>
    <w:p>
      <w:pPr>
        <w:pStyle w:val="Normal"/>
        <w:rPr/>
      </w:pPr>
      <w:r>
        <w:rPr>
          <w:sz w:val="16"/>
          <w:szCs w:val="16"/>
        </w:rPr>
        <w:t>Einbautiefe: ca. 105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ttenstärke: ab ca. 16mm</w:t>
      </w:r>
    </w:p>
    <w:p>
      <w:pPr>
        <w:pStyle w:val="Normal"/>
        <w:rPr>
          <w:sz w:val="16"/>
          <w:szCs w:val="16"/>
        </w:rPr>
      </w:pPr>
      <w:bookmarkStart w:id="6" w:name="OLE_LINK2"/>
      <w:bookmarkStart w:id="7" w:name="OLE_LINK1"/>
      <w:bookmarkEnd w:id="6"/>
      <w:bookmarkEnd w:id="7"/>
      <w:r>
        <w:rPr>
          <w:sz w:val="16"/>
          <w:szCs w:val="16"/>
        </w:rPr>
        <w:t xml:space="preserve">Auflagefläche des Rahmens ca. 7mm auf jeder Seite; ungenaue Ausschnitte werden somit kaschiert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ntage: </w:t>
      </w:r>
    </w:p>
    <w:p>
      <w:pPr>
        <w:pStyle w:val="Normal"/>
        <w:rPr/>
      </w:pPr>
      <w:r>
        <w:rPr>
          <w:sz w:val="16"/>
          <w:szCs w:val="16"/>
        </w:rPr>
        <w:t xml:space="preserve">mittels 4 Befestigungskrallen, einfach und mit handelsüblichen Werkzeug zu befesti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>Alumin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rbe:                        </w:t>
        <w:tab/>
        <w:t xml:space="preserve">ähnl. RAL9006 gepulve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Bestellnummer:</w:t>
        <w:tab/>
        <w:tab/>
        <w:t>338.0219 + optionales Zubehör (Steckdoseneinheit CONFERENC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8.0219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ference Einbaurahmen 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</w:t>
      </w:r>
      <w:r>
        <w:rPr>
          <w:sz w:val="16"/>
          <w:szCs w:val="16"/>
        </w:rPr>
        <w:t>ähnl. RAL9006 gepulvert</w:t>
      </w:r>
    </w:p>
    <w:p>
      <w:pPr>
        <w:pStyle w:val="Normal"/>
        <w:rPr/>
      </w:pPr>
      <w:r>
        <w:rPr>
          <w:rFonts w:cs="Arial"/>
          <w:sz w:val="16"/>
          <w:szCs w:val="16"/>
        </w:rPr>
        <w:t>Außenmaße: 285x183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maße:271x170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105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198620</wp:posOffset>
                </wp:positionV>
                <wp:extent cx="3293745" cy="216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6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70.25pt;mso-wrap-distance-left:9.05pt;mso-wrap-distance-right:9.05pt;mso-wrap-distance-top:0pt;mso-wrap-distance-bottom:0pt;margin-top:330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06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06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3995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065" cy="39027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065" cy="390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4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065" cy="39027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065" cy="390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98620</wp:posOffset>
                </wp:positionV>
                <wp:extent cx="3172460" cy="223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675" cy="2142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76pt;mso-wrap-distance-left:9.05pt;mso-wrap-distance-right:9.05pt;mso-wrap-distance-top:0pt;mso-wrap-distance-bottom:0pt;margin-top:33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675" cy="2142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4:00Z</dcterms:created>
  <dc:creator>UN</dc:creator>
  <dc:description/>
  <cp:keywords/>
  <dc:language>en-US</dc:language>
  <cp:lastModifiedBy>UN</cp:lastModifiedBy>
  <dcterms:modified xsi:type="dcterms:W3CDTF">2008-06-18T07:20:00Z</dcterms:modified>
  <cp:revision>7</cp:revision>
  <dc:subject/>
  <dc:title>Ausschreibungstext</dc:title>
</cp:coreProperties>
</file>