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R Codes for Global Caché’s Toshiba DVD play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- sendir,4:1,4,38000,1,1,343,170,21,64,21,21,21,64,21,21,21,21,21,21,21,64,21,21,21,21,21,64,21,21,21,64,21,64,21,64,21,21,21,64,21,21,21,64,21,21,21,21,21,64,21,21,21,21,21,21,21,64,21,21,21,64,21,64,21,21,21,64,21,64,21,64,21,1516,343,85,21,365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–</w:t>
      </w:r>
    </w:p>
    <w:p>
      <w:pPr>
        <w:pStyle w:val="Normal"/>
        <w:rPr/>
      </w:pPr>
      <w:r>
        <w:rPr/>
        <w:t>sendir,4:1,6,38000,1,1,343,171,21,63,21,21,21,63,21,21,21,21,21,21,21,63,21,21,21,21,21,63,21,21,21,63,21,63,21,63,21,21,21,63,21,63,21,21,21,63,21,21,21,63,21,21,21,21,21,21,21,21,21,63,21,21,21,63,21,21,21,63,21,63,21,63,21,1519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–</w:t>
      </w:r>
    </w:p>
    <w:p>
      <w:pPr>
        <w:pStyle w:val="Normal"/>
        <w:rPr/>
      </w:pPr>
      <w:r>
        <w:rPr/>
        <w:t>sendir,4:1,10,38000,1,1,343,171,21,64,21,20,21,64,21,20,21,20,21,20,21,64,21,20,21,20,21,64,21,20,21,64,21,64,21,64,21,20,21,64,21,20,21,20,21,64,21,20,21,64,21,20,21,20,21,20,21,64,21,64,21,20,21,64,21,20,21,64,21,64,21,64,21,1518,343,85,21,3663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SE –</w:t>
      </w:r>
    </w:p>
    <w:p>
      <w:pPr>
        <w:pStyle w:val="Normal"/>
        <w:rPr/>
      </w:pPr>
      <w:r>
        <w:rPr/>
        <w:t>sendir,4:1,15,38000,1,1,343,170,21,64,21,21,21,64,21,21,21,21,21,21,21,64,21,21,21,21,21,64,21,21,21,64,21,64,21,64,21,21,21,64,21,21,21,21,21,21,21,21,21,21,21,21,21,21,21,21,21,64,21,64,21,64,21,64,21,64,21,64,21,64,21,64,21,1516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 FWD –</w:t>
      </w:r>
    </w:p>
    <w:p>
      <w:pPr>
        <w:pStyle w:val="Normal"/>
        <w:rPr/>
      </w:pPr>
      <w:r>
        <w:rPr/>
        <w:t>sendir,4:1,18,38000,1,1,343,170,21,64,21,21,21,64,21,21,21,21,21,21,21,64,21,21,21,21,21,64,21,21,21,64,21,64,21,64,21,21,21,64,21,21,21,21,21,64,21,21,21,21,21,64,21,21,21,21,21,64,21,64,21,21,21,64,21,64,21,21,21,64,21,64,21,1517,343,85,21,3656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 BKWD –</w:t>
      </w:r>
    </w:p>
    <w:p>
      <w:pPr>
        <w:pStyle w:val="Normal"/>
        <w:rPr/>
      </w:pPr>
      <w:r>
        <w:rPr/>
        <w:t>sendir,4:1,21,38000,1,1,343,171,21,64,21,21,21,64,21,21,21,21,21,21,21,64,21,21,21,21,21,64,21,21,21,64,21,64,21,64,21,21,21,64,21,64,21,64,21,21,21,21,21,21,21,64,21,21,21,21,21,21,21,21,21,64,21,64,21,64,21,21,21,64,21,64,21,1516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FWD –</w:t>
      </w:r>
    </w:p>
    <w:p>
      <w:pPr>
        <w:pStyle w:val="Normal"/>
        <w:rPr/>
      </w:pPr>
      <w:r>
        <w:rPr/>
        <w:t>sendir,4:1,23,38000,1,1,343,170,21,64,21,21,21,64,21,21,21,21,21,21,21,64,21,21,21,21,21,64,21,21,21,64,21,64,21,64,21,21,21,64,21,64,21,64,21,21,21,21,21,64,21,21,21,21,21,21,21,21,21,21,21,64,21,64,21,21,21,64,21,64,21,64,21,1516,343,85,21,365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REWIND –</w:t>
      </w:r>
    </w:p>
    <w:p>
      <w:pPr>
        <w:pStyle w:val="Normal"/>
        <w:rPr/>
      </w:pPr>
      <w:r>
        <w:rPr/>
        <w:t>sendir,4:1,26,38000,1,1,343,170,21,64,21,21,21,64,21,21,21,21,21,21,21,64,21,21,21,21,21,64,21,21,21,64,21,64,21,64,21,21,21,64,21,64,21,21,21,21,21,64,21,64,21,21,21,21,21,21,21,21,21,64,21,64,21,21,21,21,21,64,21,64,21,64,21,1516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/CLOSE –</w:t>
      </w:r>
    </w:p>
    <w:p>
      <w:pPr>
        <w:pStyle w:val="Normal"/>
        <w:rPr/>
      </w:pPr>
      <w:r>
        <w:rPr/>
        <w:t>sendir,4:1,33,38000,1,1,343,171,21,64,21,21,21,64,21,21,21,21,21,21,21,64,21,21,21,21,21,64,21,21,21,64,21,64,21,64,21,21,21,64,21,64,21,21,21,64,21,21,21,64,21,64,21,64,21,64,21,21,21,64,21,21,21,64,21,21,21,21,21,21,21,21,21,1519,343,85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MENU –</w:t>
      </w:r>
    </w:p>
    <w:p>
      <w:pPr>
        <w:pStyle w:val="Normal"/>
        <w:rPr/>
      </w:pPr>
      <w:r>
        <w:rPr/>
        <w:t>sendir,4:1,35,38000,1,1,343,170,21,63,21,20,21,63,21,20,21,20,21,20,21,63,21,20,21,20,21,63,21,20,21,63,21,63,21,63,21,20,21,63,21,20,21,63,21,63,21,63,21,63,21,20,21,63,21,63,21,63,21,20,21,20,21,20,21,20,21,63,21,20,21,20,21,1517,343,85,21,3658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 –</w:t>
      </w:r>
    </w:p>
    <w:p>
      <w:pPr>
        <w:pStyle w:val="Normal"/>
        <w:rPr/>
      </w:pPr>
      <w:r>
        <w:rPr/>
        <w:t>sendir,4:1,37,38000,1,1,343,170,21,64,21,21,21,64,21,21,21,21,21,21,21,64,21,21,21,21,21,64,21,21,21,64,21,64,21,64,21,21,21,64,21,21,21,21,21,64,21,21,21,21,21,21,21,21,21,64,21,64,21,64,21,21,21,64,21,64,21,64,21,64,21,21,21,1516,343,85,21,365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–</w:t>
      </w:r>
    </w:p>
    <w:p>
      <w:pPr>
        <w:pStyle w:val="Normal"/>
        <w:rPr/>
      </w:pPr>
      <w:r>
        <w:rPr/>
        <w:t>sendir,4:1,69,38000,1,1,343,171,21,63,21,21,21,63,21,21,21,21,21,21,21,63,21,21,21,21,21,63,21,21,21,63,21,63,21,63,21,21,21,63,21,21,21,63,21,21,21,21,21,21,21,63,21,21,21,21,21,63,21,21,21,63,21,63,21,63,21,21,21,63,21,63,21,1519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–</w:t>
      </w:r>
    </w:p>
    <w:p>
      <w:pPr>
        <w:pStyle w:val="Normal"/>
        <w:rPr/>
      </w:pPr>
      <w:r>
        <w:rPr/>
        <w:t>sendir,4:1,39,38000,1,1,343,171,21,63,21,22,21,63,21,22,21,22,21,22,21,63,21,22,21,22,21,63,21,22,21,63,21,63,21,63,21,22,21,63,21,22,21,22,21,22,21,22,21,22,21,22,21,22,21,63,21,63,21,63,21,63,21,63,21,63,21,63,21,63,21,22,21,1519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–</w:t>
      </w:r>
    </w:p>
    <w:p>
      <w:pPr>
        <w:pStyle w:val="Normal"/>
        <w:rPr/>
      </w:pPr>
      <w:r>
        <w:rPr/>
        <w:t>sendir,4:1,45,38000,1,1,343,171,21,63,21,21,21,63,21,21,21,21,21,21,21,63,21,21,21,21,21,63,21,21,21,63,21,63,21,63,21,21,21,63,21,63,21,21,21,21,21,21,21,21,21,21,21,21,21,63,21,21,21,63,21,63,21,63,21,63,21,63,21,63,21,21,21,1519,343,86,21,3662,343,85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–</w:t>
      </w:r>
    </w:p>
    <w:p>
      <w:pPr>
        <w:pStyle w:val="Normal"/>
        <w:rPr/>
      </w:pPr>
      <w:r>
        <w:rPr/>
        <w:t>sendir,4:1,47,38000,1,1,343,170,21,63,21,21,21,63,21,21,21,21,21,21,21,63,21,21,21,21,21,63,21,21,21,63,21,63,21,63,21,21,21,63,21,63,21,21,21,21,21,21,21,63,21,21,21,63,21,21,21,21,21,63,21,63,21,63,21,21,21,63,21,21,21,63,21,1517,343,85,21,365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–</w:t>
      </w:r>
    </w:p>
    <w:p>
      <w:pPr>
        <w:pStyle w:val="Normal"/>
        <w:rPr/>
      </w:pPr>
      <w:r>
        <w:rPr/>
        <w:t>sendir,4:1,49,38000,1,1,343,170,21,64,21,20,21,64,21,20,21,20,21,20,21,64,21,20,21,20,21,64,21,20,21,64,21,64,21,64,21,20,21,64,21,64,21,20,21,64,21,64,21,20,21,20,21,64,21,20,21,20,21,64,21,20,21,20,21,64,21,64,21,20,21,64,21,1516,343,85,21,365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–</w:t>
      </w:r>
    </w:p>
    <w:p>
      <w:pPr>
        <w:pStyle w:val="Normal"/>
        <w:rPr/>
      </w:pPr>
      <w:r>
        <w:rPr/>
        <w:t>sendir,4:1,53,38000,1,1,343,171,21,63,21,21,21,63,21,21,21,21,21,21,21,63,21,21,21,21,21,63,21,21,21,63,21,63,21,63,21,21,21,63,21,63,21,21,21,21,21,21,21,21,21,63,21,21,21,21,21,21,21,63,21,63,21,63,21,63,21,21,21,63,21,63,21,1519,343,85,21,3663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</w:t>
      </w:r>
    </w:p>
    <w:p>
      <w:pPr>
        <w:pStyle w:val="Normal"/>
        <w:rPr/>
      </w:pPr>
      <w:r>
        <w:rPr/>
        <w:t>sendir,4:1,55,38000,1,1,343,171,21,63,21,21,21,63,21,21,21,21,21,21,21,63,21,21,21,21,21,63,21,21,21,63,21,63,21,63,21,21,21,63,21,63,21,21,21,21,21,21,21,21,21,21,21,21,21,21,21,21,21,63,21,63,21,63,21,63,21,63,21,63,21,63,21,1519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</w:t>
      </w:r>
    </w:p>
    <w:p>
      <w:pPr>
        <w:pStyle w:val="Normal"/>
        <w:rPr/>
      </w:pPr>
      <w:r>
        <w:rPr/>
        <w:t>sendir,4:1,56,38000,1,1,343,171,21,63,21,22,21,63,21,22,21,22,21,22,21,63,21,22,21,22,21,63,21,22,21,63,21,63,21,63,21,22,21,63,21,22,21,63,21,22,21,22,21,22,21,22,21,22,21,22,21,63,21,22,21,63,21,63,21,63,21,63,21,63,21,63,21,1519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</w:t>
      </w:r>
    </w:p>
    <w:p>
      <w:pPr>
        <w:pStyle w:val="Normal"/>
        <w:rPr/>
      </w:pPr>
      <w:r>
        <w:rPr/>
        <w:t>sendir,4:1,57,38000,1,1,343,171,21,64,21,21,21,64,21,21,21,21,21,21,21,64,21,21,21,21,21,64,21,21,21,64,21,64,21,64,21,21,21,64,21,64,21,64,21,21,21,21,21,21,21,21,21,21,21,21,21,21,21,21,21,64,21,64,21,64,21,64,21,64,21,64,21,1516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</w:t>
      </w:r>
    </w:p>
    <w:p>
      <w:pPr>
        <w:pStyle w:val="Normal"/>
        <w:rPr/>
      </w:pPr>
      <w:r>
        <w:rPr/>
        <w:t>sendir,4:1,60,38000,1,1,343,171,21,63,21,21,21,63,21,21,21,21,21,21,21,63,21,21,21,21,21,63,21,21,21,63,21,63,21,63,21,21,21,63,21,21,21,21,21,63,21,21,21,21,21,21,21,21,21,21,21,63,21,63,21,21,21,63,21,63,21,63,21,63,21,63,21,151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</w:t>
      </w:r>
    </w:p>
    <w:p>
      <w:pPr>
        <w:pStyle w:val="Normal"/>
        <w:rPr/>
      </w:pPr>
      <w:r>
        <w:rPr/>
        <w:t>sendir,4:1,61,38000,1,1,343,170,21,63,21,21,21,63,21,21,21,21,21,21,21,63,21,21,21,21,21,63,21,21,21,63,21,63,21,63,21,21,21,63,21,63,21,21,21,63,21,21,21,21,21,21,21,21,21,21,21,21,21,63,21,21,21,63,21,63,21,63,21,63,21,63,21,151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</w:t>
      </w:r>
    </w:p>
    <w:p>
      <w:pPr>
        <w:pStyle w:val="Normal"/>
        <w:rPr/>
      </w:pPr>
      <w:r>
        <w:rPr/>
        <w:t>sendir,4:1,63,38000,1,1,343,170,21,63,21,21,21,63,21,21,21,21,21,21,21,63,21,21,21,21,21,63,21,21,21,63,21,63,21,63,21,21,21,63,21,21,21,63,21,63,21,21,21,21,21,21,21,21,21,21,21,63,21,21,21,21,21,63,21,63,21,63,21,63,21,63,21,151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</w:t>
      </w:r>
    </w:p>
    <w:p>
      <w:pPr>
        <w:pStyle w:val="Normal"/>
        <w:rPr/>
      </w:pPr>
      <w:r>
        <w:rPr/>
        <w:t>sendir,4:1,64,38000,1,1,343,170,21,63,21,21,21,63,21,21,21,21,21,21,21,63,21,21,21,21,21,63,21,21,21,63,21,63,21,63,21,21,21,63,21,63,21,63,21,63,21,21,21,21,21,21,21,21,21,21,21,21,21,21,21,21,21,63,21,63,21,63,21,63,21,63,21,1517,343,85,21,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</w:t>
      </w:r>
    </w:p>
    <w:p>
      <w:pPr>
        <w:pStyle w:val="Normal"/>
        <w:rPr/>
      </w:pPr>
      <w:r>
        <w:rPr/>
        <w:t>sendir,4:1,65,38000,1,1,343,171,21,63,21,20,21,63,21,20,21,20,21,20,21,63,21,20,21,20,21,63,21,20,21,63,21,63,21,63,21,20,21,63,21,20,21,20,21,20,21,63,21,20,21,20,21,20,21,20,21,63,21,63,21,63,21,20,21,63,21,63,21,63,21,63,21,1519,343,85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</w:t>
      </w:r>
    </w:p>
    <w:p>
      <w:pPr>
        <w:pStyle w:val="Normal"/>
        <w:rPr/>
      </w:pPr>
      <w:r>
        <w:rPr/>
        <w:t>sendir,4:1,66,38000,1,1,343,171,21,64,21,21,21,64,21,21,21,21,21,21,21,64,21,21,21,21,21,64,21,21,21,64,21,64,21,64,21,21,21,64,21,64,21,21,21,21,21,64,21,21,21,21,21,21,21,21,21,21,21,64,21,64,21,21,21,64,21,64,21,64,21,64,21,1519,343,85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–</w:t>
      </w:r>
    </w:p>
    <w:p>
      <w:pPr>
        <w:pStyle w:val="Normal"/>
        <w:rPr/>
      </w:pPr>
      <w:r>
        <w:rPr/>
        <w:t>sendir,4:1,67,38000,1,1,343,171,21,63,21,21,21,63,21,21,21,21,21,21,21,63,21,21,21,21,21,63,21,21,21,63,21,63,21,63,21,21,21,63,21,21,21,63,21,21,21,63,21,21,21,21,21,21,21,21,21,63,21,21,21,63,21,21,21,63,21,63,21,63,21,63,21,1519,343,86,21,3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19:00Z</dcterms:created>
  <dc:creator>Roy Eyman</dc:creator>
  <dc:description/>
  <cp:keywords/>
  <dc:language>en-US</dc:language>
  <cp:lastModifiedBy>Roy Eyman</cp:lastModifiedBy>
  <dcterms:modified xsi:type="dcterms:W3CDTF">2006-05-16T21:36:00Z</dcterms:modified>
  <cp:revision>1</cp:revision>
  <dc:subject/>
  <dc:title>IR Codes for Global Caché’s Toshiba DVD player</dc:title>
</cp:coreProperties>
</file>