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17.001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mit Strom- und Datenanschlüsse, Produktbezeichnung "Power Frame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Edelstahl, Blechdicke 1,5mm;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Power Fram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werkzeugloser Einbau der Steckdoseneinheiten von der Unterseite des Einbaurahmens. Einfache Entriegelung der </w:t>
        <w:br/>
        <w:t xml:space="preserve">  Steckdoseneinheit aus dem Einbaurahmen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fache Montage mittels 2 Schrauben 3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ermöglicht auch bündigen Einbau zur Tischoberfläch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224,5 x 60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241,5 x 73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inbautiefe: ca. 34mm / mit eingebauter Steckdoseneinheit und angeschlossenen Leitungen beträgt die Einbautiefe ca. 70mm 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Plattenstärke: ab ca. 10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Montage: mittels 2 Spax – Schrauben 3,0mm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Edelstahl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317.001 + optionales Zubehör (Steckdoseneinheit Power Fram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317.001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Power Frame Einbaurahm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Edelstahl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224,5 x 60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241,5 x 73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ab ca. 10mm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5943600" cy="401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1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1035" cy="3822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035" cy="382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6.4pt;mso-wrap-distance-left:9.05pt;mso-wrap-distance-right:9.05pt;mso-wrap-distance-top:0pt;mso-wrap-distance-bottom:0pt;margin-top:7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1035" cy="3822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035" cy="382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3520440</wp:posOffset>
                </wp:positionV>
                <wp:extent cx="4756785" cy="3140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314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304800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247.3pt;mso-wrap-distance-left:9.05pt;mso-wrap-distance-right:9.05pt;mso-wrap-distance-top:0pt;mso-wrap-distance-bottom:0pt;margin-top:277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0" cy="304800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206240</wp:posOffset>
                </wp:positionV>
                <wp:extent cx="5944870" cy="4114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8190" cy="15728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819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2275" cy="23774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324pt;mso-wrap-distance-left:9.05pt;mso-wrap-distance-right:9.05pt;mso-wrap-distance-top:0pt;mso-wrap-distance-bottom:0pt;margin-top:331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8190" cy="15728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819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2275" cy="237744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6422390</wp:posOffset>
                </wp:positionV>
                <wp:extent cx="2718435" cy="17856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650" cy="169291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40.6pt;mso-wrap-distance-left:9.05pt;mso-wrap-distance-right:9.05pt;mso-wrap-distance-top:0pt;mso-wrap-distance-bottom:0pt;margin-top:505.7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3650" cy="169291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169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2:16:00Z</dcterms:created>
  <dc:creator>UN</dc:creator>
  <dc:description/>
  <cp:keywords/>
  <dc:language>en-US</dc:language>
  <cp:lastModifiedBy>UN</cp:lastModifiedBy>
  <dcterms:modified xsi:type="dcterms:W3CDTF">2008-06-20T12:22:00Z</dcterms:modified>
  <cp:revision>4</cp:revision>
  <dc:subject/>
  <dc:title>Ausschreibungstext</dc:title>
</cp:coreProperties>
</file>