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5.0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mit Strom- und Datenanschlüsse, Produktbezeichnung "Power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weiss ähnlich RAL901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Power Fram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werkzeugloser Einbau der Steckdoseneinheiten von der Unterseite des Einbaurahmens. Einfache Entriegelung der </w:t>
        <w:br/>
        <w:t xml:space="preserve">  Steckdoseneinheit aus dem Einbaurahm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fache Montage mittels 2 Schrauben 3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ermöglicht auch bündigen Einbau zur Tischoberfläch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: ca. 34mm / mit eingebauter Steckdoseneinheit und angeschlossenen Leitungen beträgt die Einbautiefe ca. 70mm 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Plattenstärke: ab ca. 10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Montage: mittels 2 Spax – Schrauben 3,0mm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weiss ähnlich RAL901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5.001 + optionales Zubehör (Steckdoseneinheit Power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5.0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Power Frame Einbaurahm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weiss ähnlich RAL9016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ab ca. 10mm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943600" cy="401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1035" cy="3822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6.4pt;mso-wrap-distance-left:9.05pt;mso-wrap-distance-right:9.05pt;mso-wrap-distance-top:0pt;mso-wrap-distance-bottom:0pt;margin-top:7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1035" cy="3822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20440</wp:posOffset>
                </wp:positionV>
                <wp:extent cx="4756785" cy="3140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47.3pt;mso-wrap-distance-left:9.05pt;mso-wrap-distance-right:9.05pt;mso-wrap-distance-top:0pt;mso-wrap-distance-bottom:0pt;margin-top:27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206240</wp:posOffset>
                </wp:positionV>
                <wp:extent cx="5944870" cy="411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15728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3774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24pt;mso-wrap-distance-left:9.05pt;mso-wrap-distance-right:9.05pt;mso-wrap-distance-top:0pt;mso-wrap-distance-bottom:0pt;margin-top:331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15728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3774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6422390</wp:posOffset>
                </wp:positionV>
                <wp:extent cx="2718435" cy="1785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6929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40.6pt;mso-wrap-distance-left:9.05pt;mso-wrap-distance-right:9.05pt;mso-wrap-distance-top:0pt;mso-wrap-distance-bottom:0pt;margin-top:505.7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169291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69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4:00Z</dcterms:created>
  <dc:creator>UN</dc:creator>
  <dc:description/>
  <cp:keywords/>
  <dc:language>en-US</dc:language>
  <cp:lastModifiedBy>UN</cp:lastModifiedBy>
  <dcterms:modified xsi:type="dcterms:W3CDTF">2008-06-20T12:22:00Z</dcterms:modified>
  <cp:revision>4</cp:revision>
  <dc:subject/>
  <dc:title>Ausschreibungstext</dc:title>
</cp:coreProperties>
</file>