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/>
      </w:pPr>
      <w:r>
        <w:rPr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317.10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Elektrifizierungseinheit passend zum Einbaurahmen Power Frame zur Versorgung von Arbeitsplätze mit Strom- und Datenanschlüsse, Produktbezeichnung Power Frame Steckdoseneinheit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Spezifische Eigenschaften Elektrifizierungseinheit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abile Einheit mit eloxiertem Aluminiumprofil verwindungssteif, geerdet, mit kompakter Breite von 52mm, bestückt mit: </w:t>
      </w:r>
    </w:p>
    <w:p>
      <w:pPr>
        <w:pStyle w:val="Normal"/>
        <w:rPr/>
      </w:pPr>
      <w:r>
        <w:rPr>
          <w:sz w:val="16"/>
          <w:szCs w:val="16"/>
        </w:rPr>
        <w:t xml:space="preserve">- 3 Schutzkontaktsteckdosen 230V, 16A, 35° gedreht für Winkelstecker und kompakte Netzteile wie </w:t>
      </w:r>
    </w:p>
    <w:p>
      <w:pPr>
        <w:pStyle w:val="Normal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 </w:t>
      </w:r>
      <w:r>
        <w:rPr>
          <w:sz w:val="16"/>
          <w:szCs w:val="16"/>
        </w:rPr>
        <w:t xml:space="preserve">Ladegeräte von mobilen Geräten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- Steckdosen mit vernickelten Schutzkontakte und durchgängige Metallkontakte für sichere Verdrahtung.  </w:t>
      </w:r>
    </w:p>
    <w:p>
      <w:pPr>
        <w:pStyle w:val="Normal"/>
        <w:rPr/>
      </w:pPr>
      <w:r>
        <w:rPr>
          <w:sz w:val="16"/>
          <w:szCs w:val="16"/>
        </w:rPr>
        <w:t xml:space="preserve">- Stromanschluss auf Profilrückseite, zugentlastet, mit 0,10m H05VV-F 3G1,50mm² 16A Leitung in </w:t>
        <w:br/>
        <w:t xml:space="preserve">  schwarz mit kodierten und berührungssicheren Wieland GST18 Steckverbinder mit Verrastung zum werkzeuglosen </w:t>
        <w:br/>
        <w:t xml:space="preserve">  Anschluss unterschiedlich langer Gerätezuleitungen;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- Endkappen mit spezifischen Flügel zum werkzeuglosen Einbau mit Rastfunktion in den Enbaurahmen Power Frame und </w:t>
        <w:br/>
        <w:t xml:space="preserve">  Entriegelungsfunktion beim Ausbau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bmessungen Versorgungseinheit</w:t>
      </w:r>
      <w:bookmarkStart w:id="0" w:name="OLE_LINK2"/>
      <w:bookmarkStart w:id="1" w:name="OLE_LINK1"/>
      <w:r>
        <w:rPr>
          <w:sz w:val="16"/>
          <w:szCs w:val="16"/>
        </w:rPr>
        <w:t>:</w:t>
      </w:r>
      <w:r>
        <w:rPr>
          <w:color w:val="000000"/>
          <w:sz w:val="16"/>
          <w:szCs w:val="16"/>
        </w:rPr>
        <w:t xml:space="preserve"> (L x B x H): 220 x 52 x 44m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bookmarkEnd w:id="0"/>
      <w:bookmarkEnd w:id="1"/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Werkstoff:                  </w:t>
        <w:tab/>
        <w:t xml:space="preserve">Alumiunium eloxiert und Kunststoff halogenfrei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Fabrikat:           </w:t>
        <w:tab/>
        <w:tab/>
        <w:t>Bachmann oder gleichwertig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gewähltes Fabrikat: </w:t>
        <w:tab/>
        <w:t>___________</w:t>
      </w:r>
    </w:p>
    <w:p>
      <w:pPr>
        <w:pStyle w:val="Normal"/>
        <w:rPr/>
      </w:pPr>
      <w:r>
        <w:rPr>
          <w:sz w:val="16"/>
          <w:szCs w:val="16"/>
        </w:rPr>
        <w:t xml:space="preserve">gewählter Typ:      </w:t>
        <w:tab/>
        <w:tab/>
        <w:t>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Bestellnummer:      </w:t>
        <w:tab/>
        <w:tab/>
        <w:t xml:space="preserve">317.100 + Zubehör (Einbaurahmen Power Frame, Leitungen)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liefern und montieren 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………………………………………………………………………………………………………………………………………………</w:t>
      </w:r>
      <w:r>
        <w:rPr>
          <w:sz w:val="16"/>
          <w:szCs w:val="16"/>
        </w:rPr>
        <w:t>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Kurztext 317.100: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Power Frame Steckdoseneinheit ALU </w:t>
      </w:r>
    </w:p>
    <w:p>
      <w:pPr>
        <w:pStyle w:val="Normal"/>
        <w:rPr/>
      </w:pPr>
      <w:r>
        <w:rPr>
          <w:rFonts w:cs="Arial"/>
          <w:sz w:val="16"/>
          <w:szCs w:val="16"/>
        </w:rPr>
        <w:t>3xSchutzkontaktsteckdosen schwarz;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estanschluß mit Zultg. H05VV-F 3G1,5mm² sw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g: ca.0,10m S1:Steckverbinder GST18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rtikelbezeichnung: Power Frame 3xSchuko GST18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91440</wp:posOffset>
                </wp:positionV>
                <wp:extent cx="5829300" cy="2514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4366260" cy="291084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66260" cy="29108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98pt;mso-wrap-distance-left:9.05pt;mso-wrap-distance-right:9.05pt;mso-wrap-distance-top:0pt;mso-wrap-distance-bottom:0pt;margin-top:7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4366260" cy="291084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66260" cy="29108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56180</wp:posOffset>
                </wp:positionV>
                <wp:extent cx="4343400" cy="293497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293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Nachfolgende Abbildungen ähnlich zum Produkt: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3334385" cy="249174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4385" cy="249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Stromanschluss Zugang auf Profilrückseite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werkzeugloser Einbau der Steckdoseneinheit in den Einbaurahmen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31.1pt;mso-wrap-distance-left:9.05pt;mso-wrap-distance-right:9.05pt;mso-wrap-distance-top:0pt;mso-wrap-distance-bottom:0pt;margin-top:193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Nachfolgende Abbildungen ähnlich zum Produkt: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3334385" cy="249174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4385" cy="249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Stromanschluss Zugang auf Profilrückseite                          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werkzeugloser Einbau der Steckdoseneinheit in den Einbaurahm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30:00Z</dcterms:created>
  <dc:creator>UN</dc:creator>
  <dc:description/>
  <cp:keywords/>
  <dc:language>en-US</dc:language>
  <cp:lastModifiedBy>UN</cp:lastModifiedBy>
  <dcterms:modified xsi:type="dcterms:W3CDTF">2008-06-20T12:41:00Z</dcterms:modified>
  <cp:revision>5</cp:revision>
  <dc:subject/>
  <dc:title>Ausschreibungstext</dc:title>
</cp:coreProperties>
</file>