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/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9.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ESK Elektrifizierungseinheit für die Auftischmontage zur Versorgung von Arbeitsplätze mit Stromanschlus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lektrifizierungseinhei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abile Einheit mit eloxiertem Aluminiumprofil verwindungssteif, geerdet, bestückt mit: </w:t>
      </w:r>
    </w:p>
    <w:p>
      <w:pPr>
        <w:pStyle w:val="Normal"/>
        <w:rPr/>
      </w:pPr>
      <w:r>
        <w:rPr>
          <w:sz w:val="16"/>
          <w:szCs w:val="16"/>
        </w:rPr>
        <w:t xml:space="preserve">- 4 Schutzkontaktsteckdosen 230V, 16A, 35° gedreht für Winkelstecker und kompakte Netzteile wie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 xml:space="preserve">Ladegeräte von mobilen Geräte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eckdosen mit vernickelten Schutzkontakte und durchgängige Metallkontakte für sichere Verdrahtung.  </w:t>
        <w:br/>
        <w:t xml:space="preserve">- Stromanschluss auf Profilrückseite mit 3,0m Stromzuleitung H05VV-F 3G1,50mm schwarz mit angespritztem </w:t>
        <w:br/>
        <w:t xml:space="preserve">  Schutzkontakt – Winkelstecker mit doppeltem Schutzkontak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inklusive 2 Haltewinkel Aluminium mit Inbusschraub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- Endkappen Kunststoff mit anwenderorientierter Ausrichtung der Einsätze zum Aufstellen auf Tischplatten und Aufnahme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 xml:space="preserve">von 2 Haltewinkel Aluminium zum anschrauben an Tischkanten mit Plattenstärke bis 50mm, ohne die Tischplatte zu </w:t>
        <w:br/>
        <w:t xml:space="preserve">  beschädigen.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messungen Versorgungseinheit</w:t>
      </w:r>
      <w:bookmarkStart w:id="0" w:name="OLE_LINK2"/>
      <w:bookmarkStart w:id="1" w:name="OLE_LINK1"/>
      <w:r>
        <w:rPr>
          <w:sz w:val="16"/>
          <w:szCs w:val="16"/>
        </w:rPr>
        <w:t>:</w:t>
      </w:r>
      <w:r>
        <w:rPr>
          <w:color w:val="000000"/>
          <w:sz w:val="16"/>
          <w:szCs w:val="16"/>
        </w:rPr>
        <w:t xml:space="preserve"> (L x B x H): 268 x 74 x 90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 xml:space="preserve">Alumiunium eloxiert und Kunststoff halogenfre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estellnummer:      </w:t>
        <w:tab/>
        <w:tab/>
        <w:t xml:space="preserve">339.10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liefern und montieren 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liefern und montieren 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39.1000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DESK ALU eloxiert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4xSchutzkontaktsteckdosen schwarz;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3,0m H05VV-F 3G1,50mm² schwarz mit Schutzkontaktwinkelstecker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inkl. Haltewinkel und Schraub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rpackt im Einzelkarton Desk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rtikelbezeichnung: DESK 4xSchuko Strom 3,0m Schuko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6840</wp:posOffset>
                </wp:positionV>
                <wp:extent cx="6858000" cy="5684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68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572000" cy="30480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28800" cy="138366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47.6pt;mso-wrap-distance-left:9.05pt;mso-wrap-distance-right:9.05pt;mso-wrap-distance-top:0pt;mso-wrap-distance-bottom:0pt;margin-top:9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572000" cy="304800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28800" cy="138366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910840</wp:posOffset>
                </wp:positionV>
                <wp:extent cx="7200900" cy="30073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chfolgende Abbildungen ähnlich zum Produk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845" cy="244411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845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19145" cy="17703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9145" cy="177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lexible Versorgung mit Strom und Daten.                                                     Stromein- und Ausgang mit fest angeschlossener Leitung und angespritzem </w:t>
                              <w:b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Schutzkontakt - Winkelstec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36.8pt;mso-wrap-distance-left:9.05pt;mso-wrap-distance-right:9.05pt;mso-wrap-distance-top:0pt;mso-wrap-distance-bottom:0pt;margin-top:229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Nachfolgende Abbildungen ähnlich zum Produk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845" cy="24441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845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3319145" cy="17703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9145" cy="177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Flexible Versorgung mit Strom und Daten.                                                     Stromein- und Ausgang mit fest angeschlossener Leitung und angespritzem </w:t>
                        <w:b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Schutzkontakt - Winkelste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7:18:00Z</dcterms:created>
  <dc:creator>UN</dc:creator>
  <dc:description/>
  <cp:keywords/>
  <dc:language>en-US</dc:language>
  <cp:lastModifiedBy>UN</cp:lastModifiedBy>
  <dcterms:modified xsi:type="dcterms:W3CDTF">2008-06-18T17:19:00Z</dcterms:modified>
  <cp:revision>4</cp:revision>
  <dc:subject/>
  <dc:title>Ausschreibungstext</dc:title>
</cp:coreProperties>
</file>