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/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9.10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ESK Elektrifizierungseinheit für die Auftischmontage zur Versorgung von Arbeitsplätze mit Stromanschlüss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lektrifizierungseinhei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abile Einheit mit eloxiertem Aluminiumprofil verwindungssteif, geerdet, bestückt mit: </w:t>
      </w:r>
    </w:p>
    <w:p>
      <w:pPr>
        <w:pStyle w:val="Normal"/>
        <w:rPr/>
      </w:pPr>
      <w:r>
        <w:rPr>
          <w:sz w:val="16"/>
          <w:szCs w:val="16"/>
        </w:rPr>
        <w:t xml:space="preserve">- 3 Schutzkontaktsteckdosen 230V, 16A, 35° gedreht für Winkelstecker und kompakte Netzteile wie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Ladegeräte von mobilen Gerät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eckdosen mit vernickelten Schutzkontakte und durchgängige Metallkontakte für sichere Verdrahtung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romanschluss auf Profilrückseite für Stromeingang und Stromweiterleitung mit GST18 Steckverbinder mit </w:t>
        <w:br/>
        <w:t xml:space="preserve">  Verrastung zum werkzeuglosen Anschluss unterschiedlich langer Gerätezuleitung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inklusive 2 Haltewinkel Aluminium mit Inbusschraub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- Endkappen Kunststoff mit anwenderorientierter Ausrichtung der Einsätze zum Aufstellen auf Tischplatten und Aufnahme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von 2 Haltewinkel Aluminium zum anschrauben an Tischkanten mit Plattenstärke bis 50mm, ohne die Tischplatte zu </w:t>
        <w:br/>
        <w:t xml:space="preserve">  beschädigen.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messungen Versorgungseinheit</w:t>
      </w:r>
      <w:bookmarkStart w:id="0" w:name="OLE_LINK2"/>
      <w:bookmarkStart w:id="1" w:name="OLE_LINK1"/>
      <w:r>
        <w:rPr>
          <w:sz w:val="16"/>
          <w:szCs w:val="16"/>
        </w:rPr>
        <w:t>:</w:t>
      </w:r>
      <w:r>
        <w:rPr>
          <w:color w:val="000000"/>
          <w:sz w:val="16"/>
          <w:szCs w:val="16"/>
        </w:rPr>
        <w:t xml:space="preserve"> (L x B x H): 225 x 74 x 90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 xml:space="preserve">Alumiunium eloxiert und Kunststoff halogenfre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estellnummer:      </w:t>
        <w:tab/>
        <w:tab/>
        <w:t>339.1002 + Zubehör (Stromleitu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liefern und montieren 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liefern und montieren 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9.1002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DESK ALU eloxiert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3xSchutzkontaktsteckdosen schwarz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Stromein- und Ausgang: GST18 - Steckverbindung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ohne Zuleitung ( separat erhältlich )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inkl. Haltewinkel und Schraub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rpackt im Einzelkarton Desk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rtikelbezeichnung: DESK 3xSchuko GST18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6840</wp:posOffset>
                </wp:positionV>
                <wp:extent cx="6858000" cy="5684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68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00" cy="30480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28800" cy="138366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47.6pt;mso-wrap-distance-left:9.05pt;mso-wrap-distance-right:9.05pt;mso-wrap-distance-top:0pt;mso-wrap-distance-bottom:0pt;margin-top:9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00" cy="30480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28800" cy="138366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910840</wp:posOffset>
                </wp:positionV>
                <wp:extent cx="7200900" cy="299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99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chfolgende Abbildungen ähnlich zum Produk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845" cy="244411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845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07665" cy="21729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lexible Versorgung mit Strom und Daten.                                                     Stromein- und Ausgang mit Wieland GST18 Steckverbinder auf Profilrücksei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Daten- und Medientechnik – Anschlüsse ebenfalls mit Steckverbinder - Techn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6pt;mso-wrap-distance-left:9.05pt;mso-wrap-distance-right:9.05pt;mso-wrap-distance-top:0pt;mso-wrap-distance-bottom:0pt;margin-top:229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achfolgende Abbildungen ähnlich zum Produk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845" cy="24441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845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907665" cy="21729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Flexible Versorgung mit Strom und Daten.                                                     Stromein- und Ausgang mit Wieland GST18 Steckverbinder auf Profilrückseite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Daten- und Medientechnik – Anschlüsse ebenfalls mit Steckverbinder - Tech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56:00Z</dcterms:created>
  <dc:creator>UN</dc:creator>
  <dc:description/>
  <cp:keywords/>
  <dc:language>en-US</dc:language>
  <cp:lastModifiedBy>UN</cp:lastModifiedBy>
  <dcterms:modified xsi:type="dcterms:W3CDTF">2008-06-18T16:59:00Z</dcterms:modified>
  <cp:revision>6</cp:revision>
  <dc:subject/>
  <dc:title>Ausschreibungstext</dc:title>
</cp:coreProperties>
</file>