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1.0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weiss ähnlich RAL9016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maße (L x B): 239 x 139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ußenmaße (L x B): 248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Pulverbeschichtet weiss ähnlich RAL901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1.000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000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Pulverbeschichtet weiss ähnlich RAL901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ußenmaße: 248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39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3-fach (kurz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18:00Z</dcterms:created>
  <dc:creator>UN</dc:creator>
  <dc:description/>
  <cp:keywords/>
  <dc:language>en-US</dc:language>
  <cp:lastModifiedBy>UN</cp:lastModifiedBy>
  <dcterms:modified xsi:type="dcterms:W3CDTF">2008-06-20T11:28:00Z</dcterms:modified>
  <cp:revision>3</cp:revision>
  <dc:subject/>
  <dc:title>Ausschreibungstext</dc:title>
</cp:coreProperties>
</file>