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11.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Edelstahl, Materialdicke 1,5mm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Ausführung geschliffe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Edelstahl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usführung:                        </w:t>
        <w:tab/>
        <w:t>geschliffe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11.005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005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lan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Edelstahl geschliffen 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6-fach (lang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34:00Z</dcterms:created>
  <dc:creator>UN</dc:creator>
  <dc:description/>
  <cp:keywords/>
  <dc:language>en-US</dc:language>
  <cp:lastModifiedBy>UN</cp:lastModifiedBy>
  <dcterms:modified xsi:type="dcterms:W3CDTF">2008-08-07T15:34:00Z</dcterms:modified>
  <cp:revision>4</cp:revision>
  <dc:subject/>
  <dc:title>Ausschreibungstext</dc:title>
</cp:coreProperties>
</file>