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/>
      </w:pPr>
      <w:r>
        <w:rPr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33.100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lektrifizierungseinheit passend zum Einbaurahmen CONI zur Versorgung von Arbeitsplätze mit Stromanschlüsse, Produktbezeichnung CONI Steckdoseneinheit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Spezifische Eigenschaften Elektrifizierungseinheit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stabile Einheit mit eloxiertem Aluminiumprofil verwindungssteif, geerdet, mit kompakter Breite von 52mm, bestückt mit: </w:t>
      </w:r>
    </w:p>
    <w:p>
      <w:pPr>
        <w:pStyle w:val="Normal"/>
        <w:rPr/>
      </w:pPr>
      <w:r>
        <w:rPr>
          <w:sz w:val="16"/>
          <w:szCs w:val="16"/>
        </w:rPr>
        <w:t xml:space="preserve">- 3 Schutzkontaktsteckdosen 230V, 16A, 35° gedreht für Winkelstecker und kompakte Netzteile wie 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 xml:space="preserve">Ladegeräte von mobilen Geräten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Steckdosen mit vernickelten Schutzkontakte und durchgängige Metallkontakte für sichere Verdrahtung.  </w:t>
      </w:r>
    </w:p>
    <w:p>
      <w:pPr>
        <w:pStyle w:val="Normal"/>
        <w:rPr/>
      </w:pPr>
      <w:r>
        <w:rPr>
          <w:sz w:val="16"/>
          <w:szCs w:val="16"/>
        </w:rPr>
        <w:t xml:space="preserve">- Stromanschluss auf Profilrückseite, zugentlastet, mit 0,10m H05VV-F 3G1,50mm² 16A Leitung in </w:t>
        <w:br/>
        <w:t xml:space="preserve">  schwarz mit kodierten und berührungssicheren Wieland GST18 Steckverbinder mit Verrastung zum werkzeuglosen </w:t>
        <w:br/>
        <w:t xml:space="preserve">  Anschluss unterschiedlich langer Gerätezuleitungen;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- Endkappen mit spezifischen Flügel zum werkzeuglosen Einbau mit Rastfunktion in den Enbaurahmen CONI und </w:t>
        <w:br/>
        <w:t xml:space="preserve">  Entriegelungsfunktion beim Ausbau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bmessungen Versorgungseinheit</w:t>
      </w:r>
      <w:bookmarkStart w:id="0" w:name="OLE_LINK2"/>
      <w:bookmarkStart w:id="1" w:name="OLE_LINK1"/>
      <w:r>
        <w:rPr>
          <w:sz w:val="16"/>
          <w:szCs w:val="16"/>
        </w:rPr>
        <w:t>:</w:t>
      </w:r>
      <w:r>
        <w:rPr>
          <w:color w:val="000000"/>
          <w:sz w:val="16"/>
          <w:szCs w:val="16"/>
        </w:rPr>
        <w:t xml:space="preserve"> (L x B x H): 217 x 52 x 44m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End w:id="0"/>
      <w:bookmarkEnd w:id="1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Werkstoff:                  </w:t>
        <w:tab/>
        <w:t xml:space="preserve">Alumiunium eloxiert und Kunststoff halogenfre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Bestellnummer:      </w:t>
        <w:tab/>
        <w:tab/>
        <w:t xml:space="preserve">333.1007 + Zubehör (Einbaurahmen, Leitungen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liefern und montieren 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Kurztext 333.1007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CONI Steckdoseneinheit ALU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xSchutzkontaktsteckdosen schwarz;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stanschluß mit Zultg. H05VV-F 3G1,5mm² sw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Lg: ca.0,10m S1:Steckverbinder GST18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zeln im Polybeutel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rtikelbezeichnung: CONI 3xSchuko GST18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5829300" cy="2372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37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410585" cy="2313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0585" cy="231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86.8pt;mso-wrap-distance-left:9.05pt;mso-wrap-distance-right:9.05pt;mso-wrap-distance-top:0pt;mso-wrap-distance-bottom:0pt;margin-top: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3410585" cy="2313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0585" cy="231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2573020</wp:posOffset>
                </wp:positionV>
                <wp:extent cx="7200900" cy="26600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66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achfolgende Abbildungen ähnlich zum Produkt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446780" cy="22980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6780" cy="229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446780" cy="233362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6780" cy="233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tromanschluss und Custom Modul Zugang auf Profilrückseite                                    werkzeugloser Einbau der Steckdoseneinheit in den Einbaurahme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09.45pt;mso-wrap-distance-left:9.05pt;mso-wrap-distance-right:9.05pt;mso-wrap-distance-top:0pt;mso-wrap-distance-bottom:0pt;margin-top:202.6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Nachfolgende Abbildungen ähnlich zum Produkt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3446780" cy="22980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6780" cy="229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446780" cy="233362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6780" cy="2333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sz w:val="16"/>
                          <w:szCs w:val="16"/>
                        </w:rPr>
                        <w:t>Stromanschluss und Custom Modul Zugang auf Profilrückseite                                    werkzeugloser Einbau der Steckdoseneinheit in den Einbaurah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2.jpeg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6:23:00Z</dcterms:created>
  <dc:creator>UN</dc:creator>
  <dc:description/>
  <cp:keywords/>
  <dc:language>en-US</dc:language>
  <cp:lastModifiedBy>UN</cp:lastModifiedBy>
  <dcterms:modified xsi:type="dcterms:W3CDTF">2008-08-07T11:57:00Z</dcterms:modified>
  <cp:revision>9</cp:revision>
  <dc:subject/>
  <dc:title>Ausschreibungstext</dc:title>
</cp:coreProperties>
</file>